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94"/>
        <w:gridCol w:w="1321"/>
        <w:gridCol w:w="1340"/>
        <w:gridCol w:w="1325"/>
      </w:tblGrid>
      <w:tr>
        <w:trPr>
          <w:tblHeader w:val="true"/>
        </w:trPr>
        <w:tc>
          <w:tcPr>
            <w:tcW w:w="6094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Heading1"/>
              <w:spacing w:before="0" w:after="0"/>
              <w:rPr>
                <w:rFonts w:ascii="TheSans LT5 Plain" w:hAnsi="TheSans LT5 Plain" w:cs="TheSans LT5 Plain"/>
                <w:b w:val="false"/>
                <w:b w:val="false"/>
              </w:rPr>
            </w:pPr>
            <w:r>
              <w:rPr>
                <w:rFonts w:cs="TheSans LT5 Plain" w:ascii="TheSans LT5 Plain" w:hAnsi="TheSans LT5 Plain"/>
                <w:b w:val="false"/>
              </w:rPr>
              <w:t>Item</w:t>
            </w:r>
          </w:p>
        </w:tc>
        <w:tc>
          <w:tcPr>
            <w:tcW w:w="1321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CA</w:t>
            </w:r>
          </w:p>
        </w:tc>
        <w:tc>
          <w:tcPr>
            <w:tcW w:w="1340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U.S.</w:t>
            </w:r>
          </w:p>
        </w:tc>
        <w:tc>
          <w:tcPr>
            <w:tcW w:w="1325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UK</w:t>
            </w:r>
          </w:p>
        </w:tc>
      </w:tr>
      <w:tr>
        <w:trPr/>
        <w:tc>
          <w:tcPr>
            <w:tcW w:w="6094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You coul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ccessoris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 off-the-shelf dress with a vintage handbag and brooch.</w:t>
            </w:r>
          </w:p>
        </w:tc>
        <w:tc>
          <w:tcPr>
            <w:tcW w:w="1321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You coul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ccessoriz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 off-the-shelf dress with a vintage handbag and brooc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f anything, the twin-turbo engine was useful mostly for it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drenalin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rus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f anything, the twin-turbo engine was useful mostly for it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drenalin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rus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Only aft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eon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evolution did the eye develop into the form we recognize toda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etting aside an adequate retirement income has become a priority for 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ge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opula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etting aside an adequate retirement income has become a priority for 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g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opula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Fatal anaphylactic response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aesthesia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remains rare, at fewer than three incidents per 100,000 procedur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ntinued popularity of LP records shows that a fondness for all thing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alo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s not waned in the MP3 era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ntinued popularity of LP records shows that a fondness for all thing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alogu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s not waned in the MP3 era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alys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survey data, researchers discarded responses from outside Canada, the United States, and the United Kingdo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alyz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survey data, researchers discarded responses from outside Canada, the United States, and the United Kingdo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Fatal anaphylactic response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esthesia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remains rare, at fewer than three incidents per 100,000 procedur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ilverfish are often greeted with more alarm than roaches due simply to the length of thei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tenna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ilverfish are often greeted with more alarm than roaches due simply to the length of thei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ntennas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city-mandat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rchaeolog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vestigation can bring a building project to a halt if any remains become exposed during constru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city-mandat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rcheolog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vestigation can bring a building project to a halt if any remains become exposed during constru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city-mandated investigation can bring a building project to a halt if an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rtefact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ecome exposed during constru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city-mandated investigation can bring a building project to a halt if an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rtifact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ecome exposed during constru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ertainly, the famous figure in “The Scream” does not have yellow skin and four fingers, but producers of </w:t>
            </w:r>
            <w:r>
              <w:rPr>
                <w:rFonts w:cs="Constantia" w:ascii="Constantia" w:hAnsi="Constantia"/>
                <w:sz w:val="24"/>
              </w:rPr>
              <w:t>the animated series</w:t>
            </w:r>
            <w:r>
              <w:rPr>
                <w:rStyle w:val="HTMLCite"/>
                <w:rFonts w:cs="Constantia" w:ascii="Constantia" w:hAnsi="Constantia"/>
                <w:sz w:val="24"/>
              </w:rPr>
              <w:t xml:space="preserve"> 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expect to be granted a degree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rtistic licenc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>Certainly, the famous figure in “The Scream” does not have yellow skin and four fingers, but producers of</w:t>
            </w:r>
            <w:r>
              <w:rPr>
                <w:rFonts w:cs="Constantia" w:ascii="Constantia" w:hAnsi="Constantia"/>
                <w:sz w:val="24"/>
              </w:rPr>
              <w:t xml:space="preserve"> the animated series</w:t>
            </w:r>
            <w:r>
              <w:rPr>
                <w:rStyle w:val="HTMLCite"/>
                <w:rFonts w:cs="Constantia" w:ascii="Constantia" w:hAnsi="Constantia"/>
                <w:sz w:val="24"/>
              </w:rPr>
              <w:t xml:space="preserve"> 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expect to be granted a degree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rtistic licens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ince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x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ell on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My So-Called Lif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1995, the show has developed nothing less than a cult following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ince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ax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ell on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My So-Called Lif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1995, the show has developed nothing less than a cult following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urt heard testimony that Smith left a trail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bounced check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she wandered from town to tow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urt heard testimony that Smith left a trail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bounced cheque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she wandered from town to tow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e hadn’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budge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or a full kitchen renovation, but the rusted gas lines forced the issu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e hadn’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budget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or a full kitchen renovation, but the rusted gas lines forced the issu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a later witness offered another account, providing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ncelled check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evidence that no fraud had been committed against her rooming hou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a later witness offered another account, providing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ncelled chequ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evidence that no fraud had been committed against her rooming hou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Part of the push to get polluting cars off the road involves ol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rbureto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engines, which produce higher emissions than modern cars with fuel inje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Part of the push to get polluting cars off the road involves ol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rburetto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engines, which produce higher emissions than modern cars with fuel inje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thing I miss from my old street is the annual visit by Christma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rolers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thing I miss from my old street is the annual visit by Christma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rollers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didn’t have my master’s, but they hired me in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talog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osition and strongly hinted there would probably be a career path for me within the library syste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didn’t have my master’s, but they hired me in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atalogu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osition and strongly hinted there would probably be a career path for me within the library syste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nt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case is the Crown’s contention that Smith defrauded rooming hous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ater, he would abandon asymmetric designs in hi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nter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ayouts for Penguin paperback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a fraud controvers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nter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round her, Smith resigned her volunteer position at the shelter two days after charges were l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nt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case is the Crown’s contention that Smith defrauded rooming hous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ater, he would abandon asymmetric designs in hi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ntr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ayouts for Penguin paperback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a fraud controvers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ntr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round her, Smith resigned her volunteer position at the shelter two days after charges were l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fact, the witness testified, Smith paid up front for a full month’s stay with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rtified check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fact, the witness testified, Smith paid up front for a full month’s stay with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ertified chequ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managed to leave my purse in the car, with my wallet, credit cards,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eckbook</w:t>
            </w:r>
            <w:r>
              <w:rPr>
                <w:rFonts w:eastAsia="Times" w:cs="TheSans LT5 Plain" w:ascii="TheSans LT5 Plain" w:hAnsi="TheSans LT5 Plain"/>
                <w:sz w:val="24"/>
              </w:rPr>
              <w:t>, everything right in plain view on the driver’s sea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had something of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eckered past</w:t>
            </w:r>
            <w:r>
              <w:rPr>
                <w:rFonts w:eastAsia="Times" w:cs="TheSans LT5 Plain" w:ascii="TheSans LT5 Plain" w:hAnsi="TheSans LT5 Plain"/>
                <w:sz w:val="24"/>
              </w:rPr>
              <w:t>, with a two-month house arrest and a court-mandated psychiatric evaluation imposed in 1997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had already been out of town three days before the guest house learned h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equ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d bounc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managed to leave my purse in the car, with my wallet, credit cards,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equebook</w:t>
            </w:r>
            <w:r>
              <w:rPr>
                <w:rFonts w:eastAsia="Times" w:cs="TheSans LT5 Plain" w:ascii="TheSans LT5 Plain" w:hAnsi="TheSans LT5 Plain"/>
                <w:sz w:val="24"/>
              </w:rPr>
              <w:t>, everything right in plain view on the driver’s sea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had something of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equered past</w:t>
            </w:r>
            <w:r>
              <w:rPr>
                <w:rFonts w:eastAsia="Times" w:cs="TheSans LT5 Plain" w:ascii="TheSans LT5 Plain" w:hAnsi="TheSans LT5 Plain"/>
                <w:sz w:val="24"/>
              </w:rPr>
              <w:t>, with a two-month house arrest and a court-mandated psychiatric evaluation imposed in 1997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is famous acrylic model of a rotary engine became something of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llect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fter his untimely death last yea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is famous acrylic model of a rotary engine became something of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llecti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fter his untimely death last yea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uditors needed to write a separat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mputer program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churn through the tens of thousands of financial record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uditors needed to write a separat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mputer programm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churn through the tens of thousands of financial record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nd her lawyer complained that his client was hardly being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sse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prison, having been placed in solitary confinement on suicide watc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nd her lawyer complained that his client was hardly being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sset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prison, having been placed in solitary confinement on suicide watc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harity provide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s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e-room apartments to what it calls street-involved yout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harity provide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oz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e-room apartments to what it calls street-involved yout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was just sitting the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ringe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he embarrassed himself at the podiu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was just sitting the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ring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he embarrassed himself at the podiu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ow-floor streetcars sit no higher than two inches abov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urb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evel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after their major-label contract ran out, they switched over to a mo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anc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oun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after their major-label contract ran out, they switched over to a mo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ance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oun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’s a venerable affectation of the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New York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– placing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aeresi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 one of a set of doubled letter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another visual euphemism fo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arrhea</w:t>
            </w:r>
            <w:r>
              <w:rPr>
                <w:rFonts w:eastAsia="Times" w:cs="TheSans LT5 Plain" w:ascii="TheSans LT5 Plain" w:hAnsi="TheSans LT5 Plain"/>
                <w:sz w:val="24"/>
              </w:rPr>
              <w:t>, the ad campaign shows a bikini-clad vacationer hurrying toward a distant outhou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another visual euphemism fo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arrhoea</w:t>
            </w:r>
            <w:r>
              <w:rPr>
                <w:rFonts w:eastAsia="Times" w:cs="TheSans LT5 Plain" w:ascii="TheSans LT5 Plain" w:hAnsi="TheSans LT5 Plain"/>
                <w:sz w:val="24"/>
              </w:rPr>
              <w:t>, the ad campaign shows a bikini-clad vacationer hurrying toward a distant outhou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’s a venerable affectation of the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New York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– placing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eresi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 one of a set of doubled letter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e also complained abou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nge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ell, with its single threadbare blanket and unpainted concrete floo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e also complained abou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ng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ell, with its single threadbare blanket and unpainted concrete floo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judge noted Smith’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sheve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ppearance and ordered her to dress in clean clothes for her next court dat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judge noted Smith’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ishevel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ppearance and ordered her to dress in clean clothes for her next court dat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money order has been phased out in favour of the bank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aft</w:t>
            </w:r>
            <w:r>
              <w:rPr>
                <w:rFonts w:eastAsia="Times" w:cs="TheSans LT5 Plain" w:ascii="TheSans LT5 Plain" w:hAnsi="TheSans LT5 Plain"/>
                <w:sz w:val="24"/>
              </w:rPr>
              <w:t>, which, financial institutions claim, has a wider range of security featur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Using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aft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echnique borrowed from cycling, the three leading wheelchair racers maintained their relative positions for most of the marathon cour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the decline in interest in classic trades, architects and construction firms have been forced to sponsor immigran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aftsman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pplicants from countries like India and Pakista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the decline in interest in classic trades, architects and construction firms have been forced to sponsor immigran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aughtsman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pplicants from countries like India and Pakista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money order has been phased out in favour of the bank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aught</w:t>
            </w:r>
            <w:r>
              <w:rPr>
                <w:rFonts w:eastAsia="Times" w:cs="TheSans LT5 Plain" w:ascii="TheSans LT5 Plain" w:hAnsi="TheSans LT5 Plain"/>
                <w:sz w:val="24"/>
              </w:rPr>
              <w:t>, which, financial institutions claim, has a wider range of security featur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Using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aught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echnique borrowed from cycling, the three leading wheelchair racers maintained their relative positions for most of the marathon cour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minimum age for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iver’s licenc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s remained at 16 in most provinc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minimum age for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driver’s licens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s remained at 16 in most provinc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judge lat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empane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nine-member jury, which is not expected to deliver a verdict for several day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judge lat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empanel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nine-member jury, which is not expected to deliver a verdict for several day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Detractors maintain that what contributors are writing is 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encyclopaedia</w:t>
            </w:r>
            <w:r>
              <w:rPr>
                <w:rFonts w:eastAsia="Times" w:cs="TheSans LT5 Plain" w:ascii="TheSans LT5 Plain" w:hAnsi="TheSans LT5 Plain"/>
                <w:sz w:val="24"/>
              </w:rPr>
              <w:t>, not a Web sit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Detractors maintain that what contributors are writing is 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encyclopedia</w:t>
            </w:r>
            <w:r>
              <w:rPr>
                <w:rFonts w:eastAsia="Times" w:cs="TheSans LT5 Plain" w:ascii="TheSans LT5 Plain" w:hAnsi="TheSans LT5 Plain"/>
                <w:sz w:val="24"/>
              </w:rPr>
              <w:t>, not a Web sit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Only aft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eon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evolution did the eye develop into the form we recognize toda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Even Madonna refused to touch a drink while pregnant, openly worrying abou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eta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lcohol syndro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eye emerged after millennia of evolution 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eti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wamps and pond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two births out of every thousand, an embryo divides into not on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etu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ut two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er optic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in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anadians have historically preferr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ergla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sulation over spray-foam or other varieti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anadians have historically preferr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erglas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sulation over spray-foam or other varieti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eroptic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in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er-optic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in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re optic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in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anadians have historically preferr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regla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sulation over spray-foam or other varieti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anadians have historically preferr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reglas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sulation over spray-foam or other varieti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reoptic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in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ibre-optic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in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left behind a distinguished career as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lautist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with small orchestras across the countr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left behind a distinguished career as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lutist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with small orchestras across the countr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trial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ocus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 Smith’s pattern of allegedly fraudulent payments at rooming hous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trial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ocuss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 Smith’s pattern of allegedly fraudulent payments at rooming hous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Even Madonna refused to touch a drink while pregnant, openly worrying abou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oeta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lcohol syndro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eye emerged after millennia of evolution 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oeti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wamps and pond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n two births out of every thousand, an embryo divides into not on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oetu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ut two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stubborn barrier in electronic commerce is the fixed cost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ulfi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each orde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stubborn barrier in electronic commerce is the fixed cost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ulfil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each orde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stubborn barrier in electronic commerce is the fixed cost of ord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ulfillment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stubborn barrier in electronic commerce is the fixed cost of ord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ulfilment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’s chaotic presence, the court heard, create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uro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at least two communities she visit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’s chaotic presence, the court heard, create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furo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at least two communities she visit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series is so popular among the desirable youth demographic that it was expanded from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half-hour program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a full hou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series is so popular among the desirable youth demographic that it was expanded from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half-hour programm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a full hou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For some members of the board, the last straw was the university’s conferment of 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honorar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doctorate upon the infamous heiress and sometime actres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For some members of the board, the last straw was the university’s conferment of 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honourar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doctorate upon the infamous heiress and sometime actres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er bipolar disorder was initially misdiagnosed as simp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hypoglycaemia</w:t>
            </w:r>
            <w:r>
              <w:rPr>
                <w:rFonts w:eastAsia="Times" w:cs="TheSans LT5 Plain" w:ascii="TheSans LT5 Plain" w:hAnsi="TheSans LT5 Plain"/>
                <w:sz w:val="24"/>
              </w:rPr>
              <w:t>, a common erro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er bipolar disorder was initially misdiagnosed as simp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hypoglycemia</w:t>
            </w:r>
            <w:r>
              <w:rPr>
                <w:rFonts w:eastAsia="Times" w:cs="TheSans LT5 Plain" w:ascii="TheSans LT5 Plain" w:hAnsi="TheSans LT5 Plain"/>
                <w:sz w:val="24"/>
              </w:rPr>
              <w:t>, a common erro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board objected to the university’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idealis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 quasi-celebrity with few, if any, ties to academia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board objected to the university’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idealiz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 quasi-celebrity with few, if any, ties to academia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he gained further notoriety from a home video leaked online, in which she wavers betwee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interpretativ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dancing and explicit sexualit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he gained further notoriety from a home video leaked online, in which she wavers betwee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interpretiv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dancing and explicit sexualit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Never one to miss an opportunity to maximiz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jewellery</w:t>
            </w:r>
            <w:r>
              <w:rPr>
                <w:rFonts w:eastAsia="Times" w:cs="TheSans LT5 Plain" w:ascii="TheSans LT5 Plain" w:hAnsi="TheSans LT5 Plain"/>
                <w:sz w:val="24"/>
              </w:rPr>
              <w:t>, the honouree appeared at the podium wearing a diamond tiara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Never one to miss an opportunity to maximiz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jewelry</w:t>
            </w:r>
            <w:r>
              <w:rPr>
                <w:rFonts w:eastAsia="Times" w:cs="TheSans LT5 Plain" w:ascii="TheSans LT5 Plain" w:hAnsi="TheSans LT5 Plain"/>
                <w:sz w:val="24"/>
              </w:rPr>
              <w:t>, the honouree appeared at the podium wearing a diamond tiara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ow-floor streetcars sit no higher than two inches abov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kerb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level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former country singer, a renowned vegetarian, even offers an online recipe for tofu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asagna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former country singer, a renowned vegetarian, even offers an online recipe for tofu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asagn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lthough diagnosed with childhoo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eukaemia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t age five, she staged a full recovery and returned to school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lthough diagnosed with childhoo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eukemia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t age five, she staged a full recovery and returned to school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urely the common maxim, that this is the mos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iv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ity on the continent, is little more than damning with faint prai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urely the common maxim, that this is the mos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ive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ity on the continent, is little more than damning with faint prais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ouver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linds interfered with his sleep disorder, allowing slightly too much light to enter the roo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louvr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linds interfered with his sleep disorder, allowing slightly too much light to enter the roo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urt decision gave low-income families little room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aneuv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t tax ti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urt decision gave low-income families little room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aneuv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t tax ti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urt decision gave low-income families little room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anoeuv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t tax ti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ourt decision gave low-income families little room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anoeuv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t tax ti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most members of the class ha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arvellou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ime on their culinary tour of rural Ital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most members of the class ha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arvelou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ime on their culinary tour of rural Italy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rooming house was later condemned, in part because of its lead paint and toxic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olds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rooming house was later condemned, in part because of its lead paint and toxic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oulds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dumplings, spring rolls, and rice balls were distributed on simp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ov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art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dumplings, spring rolls, and rice balls were distributed on simp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move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art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tiny sliver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nac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s inserted into an oyster to trigger the pearl-making proces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tiny sliver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nac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s inserted into an oyster to trigger the pearl-making proces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few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neighbor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elped out with snow clearing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few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neighbour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elped out with snow clearing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Rough Riders, notoriously weak on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offence</w:t>
            </w:r>
            <w:r>
              <w:rPr>
                <w:rFonts w:eastAsia="Times" w:cs="TheSans LT5 Plain" w:ascii="TheSans LT5 Plain" w:hAnsi="TheSans LT5 Plain"/>
                <w:sz w:val="24"/>
              </w:rPr>
              <w:t>, nonetheless won the Cup nine tim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Rough Riders, notoriously weak on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offense</w:t>
            </w:r>
            <w:r>
              <w:rPr>
                <w:rFonts w:eastAsia="Times" w:cs="TheSans LT5 Plain" w:ascii="TheSans LT5 Plain" w:hAnsi="TheSans LT5 Plain"/>
                <w:sz w:val="24"/>
              </w:rPr>
              <w:t>, nonetheless won the Cup nine tim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y faced the usual problem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organis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 overseas school trip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y faced the usual problem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organiz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 overseas school trip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policy chang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orienta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government away from low-income supports and toward a work-for-benefits sche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policy chang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orien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government away from low-income supports and toward a work-for-benefits sche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old-sty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jama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arty has become a thing of the past as protective parents keep their daughters at ho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dated woo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nel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lone would knock tens of thousands of dollars off the resale price, she claim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Yet there was no consensus among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nelist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 solving the proble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dated woo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nell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lone would knock tens of thousands of dollars off the resale price, she claim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Yet there was no consensus among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nellist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n solving the problem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ike a dozen or more journalists before him, he went south of the border in search of a fatt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ycheck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ike a dozen or more journalists before him, he went south of the border in search of a fatte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aychequ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Nearly ever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ersonal check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mith issued in the year before her arrest, the court heard, was drawn against insufficient fund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Nearly ever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ersonal chequ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mith issued in the year before her arrest, the court heard, was drawn against insufficient fund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freezing rain turning snow piles into ice piles, a cit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lough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s little chance to clear a narrow stree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freezing rain turning snow piles into ice piles, a city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low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has little chance to clear a narrow stree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ertainly, the famous figure in “The Scream” does not have yellow skin and four fingers, but producers of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The Simpson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expect to be granted a degree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oetic licenc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ertainly, the famous figure in “The Scream” does not have yellow skin and four fingers, but producers of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The Simpson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expect to be granted a degree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oetic licens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they agreed the government at least had given up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retenc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providing for the weakest people in the country, she s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they agreed the government at least had given up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retens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providing for the weakest people in the country, she s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n the agency embarked on a new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rogram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eradicate pests from its rooming houses, to little effect so fa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n the agency embarked on a new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rogramm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eradicate pests from its rooming houses, to little effect so fa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 was quickly becoming a self-fulfilling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rophecy</w:t>
            </w:r>
            <w:r>
              <w:rPr>
                <w:rFonts w:eastAsia="Times" w:cs="TheSans LT5 Plain" w:ascii="TheSans LT5 Plain" w:hAnsi="TheSans LT5 Plain"/>
                <w:sz w:val="24"/>
              </w:rPr>
              <w:t>, he s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 was quickly becoming a self-fulfilling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rophesy</w:t>
            </w:r>
            <w:r>
              <w:rPr>
                <w:rFonts w:eastAsia="Times" w:cs="TheSans LT5 Plain" w:ascii="TheSans LT5 Plain" w:hAnsi="TheSans LT5 Plain"/>
                <w:sz w:val="24"/>
              </w:rPr>
              <w:t>, he s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soldier implicated in the scandal,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t.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James, was ultimately exonerated in military cour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soldier implicated in the scandal,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te.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James, was ultimately exonerated in military cour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old-sty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pyjama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arty has become a thing of the past as protective parents keep their daughters at hom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re was too much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anco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the group, she told me, to keep it going another mont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re was too much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ancou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the group, she told me, to keep it going another mont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complaint heard increasingly often is the lack of desig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igo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new development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Paramedics arrived well before the onset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igor mortis</w:t>
            </w:r>
            <w:r>
              <w:rPr>
                <w:rFonts w:eastAsia="Times" w:cs="TheSans LT5 Plain" w:ascii="TheSans LT5 Plain" w:hAnsi="TheSans LT5 Plain"/>
                <w:sz w:val="24"/>
              </w:rPr>
              <w:t>, the medical examiner s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igorou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design culture would result in a more varied urban fabric, according to a leading architec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complaint heard increasingly often is the lack of desig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igou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new development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Paramedics arrived well before the onset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igour mortis</w:t>
            </w:r>
            <w:r>
              <w:rPr>
                <w:rFonts w:eastAsia="Times" w:cs="TheSans LT5 Plain" w:ascii="TheSans LT5 Plain" w:hAnsi="TheSans LT5 Plain"/>
                <w:sz w:val="24"/>
              </w:rPr>
              <w:t>, the medical examiner sai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rigourou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design culture would result in a more varied urban fabric, according to a leading architec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ough he had dearly hoped for a ligh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b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, all he ended up with was a replica of the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Millennium Falcon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its propensity fo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ber rattling</w:t>
            </w:r>
            <w:r>
              <w:rPr>
                <w:rFonts w:eastAsia="Times" w:cs="TheSans LT5 Plain" w:ascii="TheSans LT5 Plain" w:hAnsi="TheSans LT5 Plain"/>
                <w:sz w:val="24"/>
              </w:rPr>
              <w:t>, the government’s mutterings about peace and harmony tended to ring holl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its propensity fo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ber-rattling</w:t>
            </w:r>
            <w:r>
              <w:rPr>
                <w:rFonts w:eastAsia="Times" w:cs="TheSans LT5 Plain" w:ascii="TheSans LT5 Plain" w:hAnsi="TheSans LT5 Plain"/>
                <w:sz w:val="24"/>
              </w:rPr>
              <w:t>, the government’s mutterings about peace and harmony tended to ring holl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ough he had dearly hoped for a ligh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b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, all he ended up with was a replica of the </w:t>
            </w:r>
            <w:r>
              <w:rPr>
                <w:rStyle w:val="HTMLCite"/>
                <w:rFonts w:eastAsia="Times" w:cs="TheSans LT5 Plain" w:ascii="TheSans LT5 Plain" w:hAnsi="TheSans LT5 Plain"/>
                <w:i w:val="false"/>
                <w:sz w:val="24"/>
              </w:rPr>
              <w:t>Millennium Falcon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its propensity fo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bre rattling</w:t>
            </w:r>
            <w:r>
              <w:rPr>
                <w:rFonts w:eastAsia="Times" w:cs="TheSans LT5 Plain" w:ascii="TheSans LT5 Plain" w:hAnsi="TheSans LT5 Plain"/>
                <w:sz w:val="24"/>
              </w:rPr>
              <w:t>, the government’s mutterings about peace and harmony tended to ring holl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ith its propensity for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bre-rattling</w:t>
            </w:r>
            <w:r>
              <w:rPr>
                <w:rFonts w:eastAsia="Times" w:cs="TheSans LT5 Plain" w:ascii="TheSans LT5 Plain" w:hAnsi="TheSans LT5 Plain"/>
                <w:sz w:val="24"/>
              </w:rPr>
              <w:t>, the government’s mutterings about peace and harmony tended to ring holl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tores often insist that merchandise be returned 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l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ondition in original packaging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tores often insist that merchandise be returned 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ale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ondition in original packaging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the judge sound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ceptica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he took the unusual step of questioning the witness for nearly an hou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hildren, ages five and seven, clambered ou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econd-storey window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d fell onto a row of trimmed hedges bel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children, ages five and seven, clambered out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econd-story window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d fell onto a row of trimmed hedges bel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re was more of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ensitisation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ward the problems faced by low-income people than there were concrete plans to solve those problem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re was more of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ensitization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ward the problems faced by low-income people than there were concrete plans to solve those problem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the judge sounde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keptica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he took the unusual step of questioning the witness for nearly an hou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 was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kilfu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mixture of style and substance, and it took home awards in three countri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 was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killfu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mixture of style and substance, and it took home awards in three countrie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omb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ccasion marked the fifth anniversary of the rooming-house fir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Onlookers stoo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omberl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the minister offered a brief praye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omb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ccasion marked the fifth anniversary of the rooming-house fir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Onlookers stoo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ombrel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s the minister offered a brief praye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ow-income families face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pect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hunger that higher-income families would never kn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Low-income families face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pect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hunger that higher-income families would never know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is level of foreign interest in national affairs had not been seen since the old scandal involving a governmen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ponsorship program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is level of foreign interest in national affairs had not been seen since the old scandal involving a governmen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ponsorship programme</w:t>
            </w:r>
            <w:r>
              <w:rPr>
                <w:rFonts w:eastAsia="Times" w:cs="TheSans LT5 Plain" w:ascii="TheSans LT5 Plain" w:hAnsi="TheSans LT5 Plain"/>
                <w:sz w:val="24"/>
              </w:rPr>
              <w:t>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while modern atheists acknowledge the need for hum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uccor</w:t>
            </w:r>
            <w:r>
              <w:rPr>
                <w:rFonts w:eastAsia="Times" w:cs="TheSans LT5 Plain" w:ascii="TheSans LT5 Plain" w:hAnsi="TheSans LT5 Plain"/>
                <w:sz w:val="24"/>
              </w:rPr>
              <w:t>, they question the role of religion in providing i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while modern atheists acknowledge the need for huma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uccour</w:t>
            </w:r>
            <w:r>
              <w:rPr>
                <w:rFonts w:eastAsia="Times" w:cs="TheSans LT5 Plain" w:ascii="TheSans LT5 Plain" w:hAnsi="TheSans LT5 Plain"/>
                <w:sz w:val="24"/>
              </w:rPr>
              <w:t>, they question the role of religion in providing i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For years the plant’s smokestack belched out emissions with a strong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ulfu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mell, according to area resident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For years the plant’s smokestack belched out emissions with a strong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ulphu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mell, according to area resident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for a broa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wath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community, the plant’s anti-pollution measures were not enoug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for a broa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wath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community, the plant’s anti-pollution measures were not enoug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for broa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wathe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community, the plant’s anti-pollution measures were not enoug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But for broad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swaths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community, the plant’s anti-pollution measures were not enough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Government officials argued for a mo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arge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come mechanism than general welfar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Government officials argued for a mo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arget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come mechanism than general welfar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ell them that and what they’re going to come back with is “You’re dreaming 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echnicolor</w:t>
            </w:r>
            <w:r>
              <w:rPr>
                <w:rFonts w:eastAsia="Times" w:cs="TheSans LT5 Plain" w:ascii="TheSans LT5 Plain" w:hAnsi="TheSans LT5 Plain"/>
                <w:sz w:val="24"/>
              </w:rPr>
              <w:t>, buddy.”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ell them that and what they’re going to come back with is “You’re dreaming in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echnicolour</w:t>
            </w:r>
            <w:r>
              <w:rPr>
                <w:rFonts w:eastAsia="Times" w:cs="TheSans LT5 Plain" w:ascii="TheSans LT5 Plain" w:hAnsi="TheSans LT5 Plain"/>
                <w:sz w:val="24"/>
              </w:rPr>
              <w:t>, buddy.”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nother victim of global manufacturing, the last factory producing the classic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ennis racket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losed last week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nother victim of global manufacturing, the last factory producing the classic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ennis racquet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losed last week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Meditation offers an oasis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ranquilit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a hectic worl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Meditation offers an oasis of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ranquillit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a hectic worl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rave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rom Newfoundland to Saskatchewan, leaving a wake of angry – some say defrauded – hotels and motels in her wak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hi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ravel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y air is still statistically the safest way to travel, security hassles are encourage more and more people to consider the trai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ravel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rom Newfoundland to Saskatchewan, leaving a wake of angry – some say defrauded – hotels and motels in her wak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hil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travell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by air is still statistically the safest way to travel, security hassles are encourage more and more people to consider the trai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government’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change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olicies on income support led to a protest at the minister’s office that was later broken up by polic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The government’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chang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policies on income support led to a protest at the minister’s office that was later broken up by police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descent into madness, a slow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hinge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mind, plagued her during the time she was misdiagnos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A descent into madness, a slow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hinging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of the mind, plagued her during the time she was misdiagnose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er lif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rave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ompletely after a breakdown, or episode, that was captured by television camera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Her lif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ravell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ompletely after a breakdown, or episode, that was captured by television cameras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ertainly there is a tendency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valoriz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war dead, especially those who died in the Great Wa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Certainly there is a tendency to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valouriz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e war dead, especially those who died in the Great War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f anything, authorities worry most about the mo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Westernis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members of the sec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f anything, authorities worry most about the mo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Westerniz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members of the sect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ordere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whiske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our and nursed it until she deigned to show up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ordered a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whisky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sour and nursed it until she deigned to show up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’s fraud wa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wilfu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d knowing, the court hear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Smith’s fraud wa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willful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and knowing, the court heard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Despite manufacturers’ claims to the contrary, there is no scientific consensus tha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yogourt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an prevent or treat a yeast infe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6094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Despite manufacturers’ claims to the contrary, there is no scientific consensus that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yogurt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can prevent or treat a yeast infection.</w:t>
            </w:r>
          </w:p>
        </w:tc>
        <w:tc>
          <w:tcPr>
            <w:tcW w:w="132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32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</w:tbl>
    <w:p>
      <w:pPr>
        <w:pStyle w:val="Heading2"/>
        <w:keepLines/>
        <w:spacing w:before="2" w:after="2"/>
        <w:ind w:left="7" w:right="9" w:hanging="0"/>
        <w:rPr>
          <w:rFonts w:ascii="TheSans LT5 Plain" w:hAnsi="TheSans LT5 Plain" w:cs="TheSans LT5 Plain"/>
          <w:b w:val="false"/>
          <w:b w:val="false"/>
          <w:lang w:val="en-CA"/>
        </w:rPr>
      </w:pPr>
      <w:r>
        <w:rPr>
          <w:rFonts w:cs="TheSans LT5 Plain" w:ascii="TheSans LT5 Plain" w:hAnsi="TheSans LT5 Plain"/>
          <w:b w:val="false"/>
          <w:lang w:val="en-CA"/>
        </w:rPr>
      </w:r>
      <w:r>
        <w:br w:type="page"/>
      </w:r>
    </w:p>
    <w:p>
      <w:pPr>
        <w:pStyle w:val="Heading2"/>
        <w:keepLines/>
        <w:spacing w:before="2" w:after="2"/>
        <w:rPr/>
      </w:pPr>
      <w:r>
        <w:rPr/>
        <w:t>Additionally</w:t>
      </w:r>
    </w:p>
    <w:tbl>
      <w:tblPr>
        <w:tblW w:w="15652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98"/>
        <w:gridCol w:w="1418"/>
        <w:gridCol w:w="1418"/>
        <w:gridCol w:w="1418"/>
      </w:tblGrid>
      <w:tr>
        <w:trPr>
          <w:tblHeader w:val="true"/>
        </w:trPr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Item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CA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U.S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TheSans LT5 Plain" w:hAnsi="TheSans LT5 Plain" w:eastAsia="Times" w:cs="TheSans LT5 Plain"/>
                <w:sz w:val="32"/>
              </w:rPr>
            </w:pPr>
            <w:r>
              <w:rPr>
                <w:rFonts w:eastAsia="Times" w:cs="TheSans LT5 Plain" w:ascii="TheSans LT5 Plain" w:hAnsi="TheSans LT5 Plain"/>
                <w:sz w:val="32"/>
              </w:rPr>
              <w:t>UK</w:t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e’re the nation’s estate-planning specialists, with retirement option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ustomis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suit your needs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We’re the nation’s estate-planning specialists, with retirement options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ustomiz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o suit your needs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could hav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benefi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rom your help, certainly, had you bothered to offer it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 could hav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benefitted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from your help, certainly, had you bothered to offer it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Needless to say,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ancr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at developed there was something I tried to keep to myself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Needless to say, th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chancer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that developed there was something I tried to keep to myself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 may be technically against the law, but experts say the rules a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enforc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the real world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  <w:tr>
        <w:trPr/>
        <w:tc>
          <w:tcPr>
            <w:tcW w:w="1139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eastAsia="Times" w:cs="TheSans LT5 Plain" w:ascii="TheSans LT5 Plain" w:hAnsi="TheSans LT5 Plain"/>
                <w:sz w:val="24"/>
              </w:rPr>
              <w:t xml:space="preserve">It may be technically against the law, but experts say the rules are </w:t>
            </w:r>
            <w:r>
              <w:rPr>
                <w:rStyle w:val="HTMLDefinition"/>
                <w:rFonts w:eastAsia="Times" w:cs="TheSans LT5 Plain" w:ascii="TheSans LT5 Plain" w:hAnsi="TheSans LT5 Plain"/>
                <w:b w:val="false"/>
              </w:rPr>
              <w:t>unenforceable</w:t>
            </w:r>
            <w:r>
              <w:rPr>
                <w:rFonts w:eastAsia="Times" w:cs="TheSans LT5 Plain" w:ascii="TheSans LT5 Plain" w:hAnsi="TheSans LT5 Plain"/>
                <w:sz w:val="24"/>
              </w:rPr>
              <w:t xml:space="preserve"> in the real world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heSans LT5 Plain" w:hAnsi="TheSans LT5 Plain" w:eastAsia="Times" w:cs="TheSans LT5 Plain"/>
                <w:sz w:val="24"/>
              </w:rPr>
            </w:pPr>
            <w:r>
              <w:rPr>
                <w:rFonts w:eastAsia="Times" w:cs="TheSans LT5 Plain" w:ascii="TheSans LT5 Plain" w:hAnsi="TheSans LT5 Plain"/>
                <w:sz w:val="24"/>
              </w:rPr>
            </w:r>
          </w:p>
        </w:tc>
      </w:tr>
    </w:tbl>
    <w:p>
      <w:pPr>
        <w:pStyle w:val="Normal"/>
        <w:keepLines/>
        <w:rPr>
          <w:rFonts w:ascii="TheSans LT5 Plain" w:hAnsi="TheSans LT5 Plain" w:cs="TheSans LT5 Plain"/>
        </w:rPr>
      </w:pPr>
      <w:r>
        <w:rPr>
          <w:rFonts w:cs="TheSans LT5 Plain" w:ascii="TheSans LT5 Plain" w:hAnsi="TheSans LT5 Plain"/>
        </w:rPr>
      </w:r>
    </w:p>
    <w:sectPr>
      <w:type w:val="nextPage"/>
      <w:pgSz w:w="12240" w:h="15840"/>
      <w:pgMar w:left="862" w:right="86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Corbel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eSans LT5 Pla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00"/>
      <w:outlineLvl w:val="0"/>
    </w:pPr>
    <w:rPr>
      <w:rFonts w:ascii="Constantia" w:hAnsi="Constantia" w:eastAsia="Times" w:cs="Constantia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HTMLDefinition">
    <w:name w:val="HTML Definition"/>
    <w:basedOn w:val="DefaultParagraphFont"/>
    <w:qFormat/>
    <w:rPr>
      <w:rFonts w:ascii="Corbel" w:hAnsi="Corbel" w:cs="Corbel"/>
      <w:b/>
      <w:bCs/>
      <w:i w:val="false"/>
      <w:iCs w:val="false"/>
      <w:spacing w:val="24"/>
      <w:sz w:val="28"/>
      <w:szCs w:val="25"/>
      <w:bdr w:val="dotted" w:sz="2" w:space="0" w:color="808080"/>
    </w:rPr>
  </w:style>
  <w:style w:type="character" w:styleId="HTMLCite">
    <w:name w:val="HTML Cite"/>
    <w:basedOn w:val="DefaultParagraphFont"/>
    <w:qFormat/>
    <w:rPr>
      <w:i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720" w:hanging="7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27:00Z</dcterms:created>
  <dc:creator>Joe Clark</dc:creator>
  <dc:description/>
  <cp:keywords/>
  <dc:language>en-US</dc:language>
  <cp:lastModifiedBy>Joe Clark</cp:lastModifiedBy>
  <cp:lastPrinted>2008-02-19T15:24:00Z</cp:lastPrinted>
  <dcterms:modified xsi:type="dcterms:W3CDTF">2008-02-20T18:53:00Z</dcterms:modified>
  <cp:revision>3</cp:revision>
  <dc:subject/>
  <dc:title>OOMN sent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gatureDocument">
    <vt:lpwstr>LigatureDocument</vt:lpwstr>
  </property>
</Properties>
</file>